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ГНАЛЬНАЯ КАРТОЧ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емье, находящейся в социально-опасном положении, о несовершеннолетнем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мся в социально-опасном полож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соответствии со ст. 9 «Федерального закона от 24.06.99 №120-Ф3 «Об основах системы профилактики безнадзорности и правонарушении несовершеннолетни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циальному педагогу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БОУ «СОШ №5»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рачевой И.А.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__________________20___г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ходе 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обследования жилищно-бытовых условий, медицинского осмотра ребенка, учебного процесса и т.д.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i/>
        </w:rPr>
        <w:t>(коротко излагается суть дела, санитарное состояние жилища, состояние здоровья детей, имеются ли следы насилия, посещают ли дети образовательные учреждения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лоупотребляют ли совершеннолетние члены семьи алкогольной и спиртосодержащей продукцией, пивом и напитками, изготовленными на его основе, употребляют ли наркотические средства, психотропные или одурманивающие вещества 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ют ли несовершеннолетние алкогольную и спиртосодержащую продукцию, пиво и напитки, изготовленные на его основе, психотропные и одурманивающие вещества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лица, составившего сигнальную кар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ab/>
        <w:tab/>
        <w:t>____________________________________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  <w:tab/>
        <w:tab/>
        <w:tab/>
        <w:tab/>
        <w:tab/>
        <w:tab/>
        <w:tab/>
        <w:tab/>
        <w:t>дол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4:00Z</dcterms:created>
  <dc:creator>root</dc:creator>
  <dc:description/>
  <cp:keywords/>
  <dc:language>en-US</dc:language>
  <cp:lastModifiedBy>Грачева</cp:lastModifiedBy>
  <cp:lastPrinted>2015-03-18T10:56:00Z</cp:lastPrinted>
  <dcterms:modified xsi:type="dcterms:W3CDTF">2015-08-27T13:56:00Z</dcterms:modified>
  <cp:revision>4</cp:revision>
  <dc:subject/>
  <dc:title>СИГНАЛЬНАЯ КАРТОЧКА</dc:title>
</cp:coreProperties>
</file>